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ستـــوى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 xml:space="preserve">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جــــــــذاذة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Cs/>
          <w:sz w:val="28"/>
          <w:szCs w:val="28"/>
          <w:lang w:bidi="ar-MA"/>
        </w:rPr>
        <w:t>2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ـــــــــادة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المسرح                                                                                         الحصـــــــة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2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عنصــــــر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التعبير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وضــوع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التعبير بالصوت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108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56"/>
        <w:gridCol w:w="36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هداف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نشطة التعليمية التعلمية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وجيهات</w:t>
            </w:r>
          </w:p>
        </w:tc>
      </w:tr>
      <w:tr>
        <w:trPr>
          <w:trHeight w:val="129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تنمية القدرة على التحكم في الصوت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تحسيس المتعلم بدرجات الصوت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تدرب على الإصغاء الجيد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تقديم النموذج من طرف الأستاذ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تدريب المتعلمين على التعبير عن كل حالة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توظيف التقنية في التعبير عن حالات أخرى من اختيار المتعلمين </w:t>
            </w:r>
            <w:r>
              <w:rPr>
                <w:rtl w:val="true"/>
                <w:lang w:val="fr-FR" w:bidi="ar-MA"/>
              </w:rPr>
              <w:t>(</w:t>
            </w:r>
            <w:r>
              <w:rPr>
                <w:rtl w:val="true"/>
                <w:lang w:val="fr-FR" w:bidi="ar-MA"/>
              </w:rPr>
              <w:t>الابتسام مثلا</w:t>
            </w:r>
            <w:r>
              <w:rPr>
                <w:rtl w:val="true"/>
                <w:lang w:val="fr-FR" w:bidi="ar-MA"/>
              </w:rPr>
              <w:t>)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تقديم كل صوت على حدة، وتدريب التلاميذ عليه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إعطاء الأولوية للأكثر جرأة من التلاميذ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الاقتصار في التلقين على 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النطق بكلمة واختبار مدى التقاطها من طرف المتعلمين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ستحسن تبادل الملقين والتلقي بين الأستاذ والتلاميذ، فيلقن التلميذ مثلا، ويتلقى الأستاذ ما نطق به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مراعاة ميل التلاميذ واستعدادهم في تقليد الأصوات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تشجيع المبادرات الفردية والنتائج المتوصل إليها</w:t>
            </w:r>
            <w:r>
              <w:rPr>
                <w:rtl w:val="true"/>
                <w:lang w:bidi="ar-MA"/>
              </w:rPr>
              <w:t>.</w:t>
            </w:r>
          </w:p>
        </w:tc>
      </w:tr>
      <w:tr>
        <w:trPr>
          <w:trHeight w:val="17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>*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استعمال الملامح لإظهار مشاعر أخرى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التعبير بملامح الوجه عن الألم ، الخوف ، الاندهاش</w:t>
            </w:r>
            <w:r>
              <w:rPr>
                <w:rtl w:val="true"/>
                <w:lang w:val="fr-FR" w:bidi="ar-MA"/>
              </w:rPr>
              <w:t>..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عرض نماذج لكل حالة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تدريب المتعلمين على إظهار كل حالة بنفس التقنية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تقديم تمارين عملية متنوعة لتركيز المهارة المطلوبة وتقديم مردودية التداريب السابقة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>
          <w:trHeight w:val="17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استعمال أصوات خافتة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الهمس، التلقين، النداء بصوت خافت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تقديم الأصوات عمليا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تدريب المتعلمين على إصدارها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توظيف الأصوات السابقة في مواقف أخرى </w:t>
            </w:r>
            <w:r>
              <w:rPr>
                <w:rtl w:val="true"/>
                <w:lang w:val="fr-FR" w:bidi="ar-MA"/>
              </w:rPr>
              <w:t>(</w:t>
            </w:r>
            <w:r>
              <w:rPr>
                <w:rtl w:val="true"/>
                <w:lang w:val="fr-FR" w:bidi="ar-MA"/>
              </w:rPr>
              <w:t>مثل</w:t>
            </w:r>
            <w:r>
              <w:rPr>
                <w:rtl w:val="true"/>
                <w:lang w:val="fr-FR" w:bidi="ar-MA"/>
              </w:rPr>
              <w:t xml:space="preserve">: </w:t>
            </w:r>
            <w:r>
              <w:rPr>
                <w:rtl w:val="true"/>
                <w:lang w:val="fr-FR" w:bidi="ar-MA"/>
              </w:rPr>
              <w:t>الكلام خلف الأستاذ</w:t>
            </w:r>
            <w:r>
              <w:rPr>
                <w:rtl w:val="true"/>
                <w:lang w:val="fr-FR" w:bidi="ar-MA"/>
              </w:rPr>
              <w:t>)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>
          <w:trHeight w:val="19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استعمال أصوات مرتفعة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الاستغاثة، الصراخ، النداء بصوت مرتفع</w:t>
            </w:r>
            <w:r>
              <w:rPr>
                <w:rtl w:val="true"/>
                <w:lang w:val="fr-FR" w:bidi="ar-MA"/>
              </w:rPr>
              <w:t>..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تقديم الأصوات من طرف الأستاذ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تدريب المتعلمين على إصدارها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تشخيص موقف لتوظيف الأصوات السابقة </w:t>
            </w:r>
            <w:r>
              <w:rPr>
                <w:rtl w:val="true"/>
                <w:lang w:val="fr-FR" w:bidi="ar-MA"/>
              </w:rPr>
              <w:t>(</w:t>
            </w:r>
            <w:r>
              <w:rPr>
                <w:rtl w:val="true"/>
                <w:lang w:val="fr-FR" w:bidi="ar-MA"/>
              </w:rPr>
              <w:t>طفل يطلب النجدة، الصراخ من شدة الألم، النداء على شخص من بعيد</w:t>
            </w:r>
            <w:r>
              <w:rPr>
                <w:rtl w:val="true"/>
                <w:lang w:val="fr-FR" w:bidi="ar-MA"/>
              </w:rPr>
              <w:t>)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>
          <w:trHeight w:val="53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تقليد أصوات حيوانات 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الديك، الدجاجة، القط، الكلب، الذئب</w:t>
            </w:r>
            <w:r>
              <w:rPr>
                <w:rtl w:val="true"/>
                <w:lang w:val="fr-FR" w:bidi="ar-MA"/>
              </w:rPr>
              <w:t>...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تقديم نماذج للأصوات المذكورة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تدريب التلاميذ على تقليد هذه الأصوات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تقليد أصوات حيوانات يختارها التلاميذ</w:t>
            </w:r>
            <w:r>
              <w:rPr>
                <w:rtl w:val="true"/>
                <w:lang w:val="fr-FR" w:bidi="ar-MA"/>
              </w:rPr>
              <w:t>.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>
          <w:trHeight w:val="133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sectPr>
      <w:type w:val="nextPage"/>
      <w:pgSz w:w="11906" w:h="16838"/>
      <w:pgMar w:left="540" w:right="74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8:46:00Z</dcterms:created>
  <dc:creator>Elhassane Rhazouni</dc:creator>
  <dc:description/>
  <cp:keywords/>
  <dc:language>en-US</dc:language>
  <cp:lastModifiedBy>VALR</cp:lastModifiedBy>
  <dcterms:modified xsi:type="dcterms:W3CDTF">2011-10-02T01:12:00Z</dcterms:modified>
  <cp:revision>4</cp:revision>
  <dc:subject/>
  <dc:title>المسرح</dc:title>
</cp:coreProperties>
</file>